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1255654950"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2174455896"/>
      <w:bookmarkStart w:id="111" w:name="__Fieldmark__0_2174455896"/>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2174455896"/>
      <w:bookmarkStart w:id="113" w:name="__Fieldmark__1_2174455896"/>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